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before="0" w:after="280"/>
        <w:rPr/>
      </w:pPr>
      <w:r>
        <w:rPr/>
        <w:t>Norėčiau trumpai papasakoti apie kelis, labai vertus dėmesio psichologinius eksperimentus bei strategijas. Psichologija yra viena mėgstamiausių mano temų, nes su ja susiduriame visur, tiek bendraudami darbe su kolegomis, tiek sėdėdami namie ir priimdami vieną ar kitą sprendimą.</w:t>
      </w:r>
    </w:p>
    <w:p>
      <w:pPr>
        <w:pStyle w:val="NormalWeb"/>
        <w:rPr/>
      </w:pPr>
      <w:r>
        <w:rPr>
          <w:rStyle w:val="StrongEmphasis"/>
        </w:rPr>
        <w:t>1. Vieno dolerio aukcionas</w:t>
      </w:r>
    </w:p>
    <w:p>
      <w:pPr>
        <w:pStyle w:val="NormalWeb"/>
        <w:rPr/>
      </w:pPr>
      <w:r>
        <w:rPr/>
        <w:t>Šį psichologinį eksperimentą pirmą kartą atliko psichologai Brockner ir Rubin dar 1975 metais. Aukciono esmė yra laimėti vieną dolerį, kai pradinė kaina nėra apibrėžta. Tiesa, yra labai svarbi taisyklė - paskelbtą pirkimo kainą moka abu, tiek laimėtojas, tiek po jo sekantis žmogus. Dažniausiai viskas prasideda nuo kelių centų ir greitai pasiekia 80-90 centrų ribą ir šiek tiek pristoja. Niekas nenori prarasti pastatytų pinigų ir negali pripažinti pralaimėjimo, todėl jeigu vienas žaidimo dalyvis už 1 dolerį siūlo 99 centus, antrajam vis tiek apsimoka siūlyti 1.01, nes tuomet jis prarastų tik vieną, o ne 98 (manykim) centus. Psichologai pastebėjo, kad toks varžymasis iškyla iki 3-5 dolerių ribos ir galiausiai kažkas palūžta. Kaip rašoma dokumentuose, buvo atvejų, kai žaidimo-aukciono dalyviai net apsiverkė.</w:t>
      </w:r>
    </w:p>
    <w:p>
      <w:pPr>
        <w:pStyle w:val="NormalWeb"/>
        <w:rPr/>
      </w:pPr>
      <w:r>
        <w:rPr/>
        <w:t xml:space="preserve">Apie šį eksperimentą, iš ekonominės pusės, rašė ir </w:t>
      </w:r>
      <w:hyperlink r:id="rId2" w:tgtFrame="_blank">
        <w:r>
          <w:rPr>
            <w:rStyle w:val="InternetLink"/>
          </w:rPr>
          <w:t>Petras Kudaras “vieno lito aukcione”</w:t>
        </w:r>
      </w:hyperlink>
      <w:r>
        <w:rPr/>
        <w:t>.</w:t>
      </w:r>
    </w:p>
    <w:p>
      <w:pPr>
        <w:pStyle w:val="NormalWeb"/>
        <w:rPr/>
      </w:pPr>
      <w:r>
        <w:rPr>
          <w:rStyle w:val="StrongEmphasis"/>
        </w:rPr>
        <w:t>2. Atsakomybės išsisklaidymas</w:t>
      </w:r>
    </w:p>
    <w:p>
      <w:pPr>
        <w:pStyle w:val="NormalWeb"/>
        <w:rPr/>
      </w:pPr>
      <w:r>
        <w:rPr/>
        <w:t>Apie šį žmonių elgsenos požymį planavau parašyti jau seniai, tačiau vis pritrūkdavo to šarmo, kai sugalvoji temą ir puoli rašyti. Atsakomybės išsisklaidymas atsiranda tada, kai priimant vieną ar kitą sprendimą, žmonių skaičius yra labai didelis ir visi vienodai gali tai padaryti. Kam daryti man, jeigu gali padaryti kiti? Būtent dėl šios priežasties, žmonių grupėse, didesnėse nei 3-5 žmonės, būtina išsirinkti vadovą atsakomybei “nešti”.</w:t>
      </w:r>
    </w:p>
    <w:p>
      <w:pPr>
        <w:pStyle w:val="NormalWeb"/>
        <w:rPr/>
      </w:pPr>
      <w:r>
        <w:rPr/>
        <w:t>Vienas iš gerų asmenybės atsakomybės išsisklaidymo pavyzdžių nutiko 1964, kai jauna moteris Kitty Genovese buvo sumušta ir rasta negyva netoli savo namų. Tai nieko nestebino, juo labiau žinant, kad tai nutiko Niujorke, tačiau pagrindinis faktorius, leidžiantis čia prisiliesti ir psichologijos mokslui buvo tas, kad 30 minučių jos šauksmą ir dejones girdėjo daugiau kaip 38 žmonės. Nė vienas iš jų per tą laiką net nepaskambino policijai. Vienas liudytojas sakė matęs ir šaukęs, kad smurtautojas ją paleistų - jis taip ir padarė, tačiau po kelių minučių sugrįžo ir baigė savo purviną darbą. Kitas liudytojas paskambino policijai, tačiau tik po to, kai susisiekė su draugu, ir paklausė ką daryti.</w:t>
      </w:r>
    </w:p>
    <w:p>
      <w:pPr>
        <w:pStyle w:val="NormalWeb"/>
        <w:rPr/>
      </w:pPr>
      <w:r>
        <w:rPr>
          <w:rStyle w:val="StrongEmphasis"/>
        </w:rPr>
        <w:t>3. Prisitaikymas prie akivaizdžiai neteisingų atsakymų</w:t>
      </w:r>
    </w:p>
    <w:p>
      <w:pPr>
        <w:pStyle w:val="NormalWeb"/>
        <w:rPr/>
      </w:pPr>
      <w:r>
        <w:rPr/>
        <w:t xml:space="preserve">Kai perskaičiau apie šį psichologinį eksperimentą, prisiminiau savo įrašą apie </w:t>
      </w:r>
      <w:hyperlink r:id="rId3" w:tgtFrame="_blank">
        <w:r>
          <w:rPr>
            <w:rStyle w:val="InternetLink"/>
          </w:rPr>
          <w:t>bandos instinkto</w:t>
        </w:r>
      </w:hyperlink>
      <w:r>
        <w:rPr/>
        <w:t xml:space="preserve"> poveikį mums ir mūsų priimamiems sprendimams. Psichologas Solomon Asch atliko eksperimentą, pateikdamas dalyviams vieną paprastą, elementarų klausimą. Prieš tai keliems žmonėms buvo liepta sakyti neteisingus atsakymus ir jie buvo pastatyti į priekį. Visi dalyviai atsakinėjo vienas po kito, eilės tvarka.</w:t>
      </w:r>
    </w:p>
    <w:p>
      <w:pPr>
        <w:pStyle w:val="NormalWeb"/>
        <w:rPr/>
      </w:pPr>
      <w:r>
        <w:rPr/>
        <w:t>Tyrimo rezultatai vėliau parodė, kad net 37 iš 50 atsakinėtojų nesugebėjo teisingai atsakyti į paprasčiausią klausimą. Nerimo vedami, esame linkę labiau pasitikėti kitais, nei savimi.</w:t>
      </w:r>
    </w:p>
    <w:p>
      <w:pPr>
        <w:pStyle w:val="NormalWeb"/>
        <w:rPr/>
      </w:pPr>
      <w:r>
        <w:rPr>
          <w:rStyle w:val="StrongEmphasis"/>
        </w:rPr>
        <w:t>4. Milgramo eksperimentas</w:t>
      </w:r>
    </w:p>
    <w:p>
      <w:pPr>
        <w:pStyle w:val="NormalWeb"/>
        <w:rPr/>
      </w:pPr>
      <w:r>
        <w:rPr/>
        <w:t>Šio įrašo viršuje galite matyti Milgramo eksperimento iliustraciją, kurio tikslas yra išsiaiškinti ar žmogus, sekdamas autoriteto nurodymus, laisva valia gali elgtis labai žiauriai, visiškai nepaisydamas savo paties įsitikinimų. Pirmą kartą eksperimentą atliko Stanley Milgram dar 1963-iais metais. Tyrimo procesas: atsitiktinai pakviečiami du žmonės, parenkamos jų pozicijos mokytojo (S, žiūrėti viršuje) ir mokinio (A), pastarasis dažniausiai yra aktorius. Viskas suplanuojama taip, kad mokytojas apie tai nežinotų. Eksperimento vadovas (T,) mokytoją nusiveda į atskirą kambarį ir nurodo jam taisykles. Mokytojas turi klausinėti mokinio klausimų, o už kiekvieną neteisingą atsakymą skiriama bausmė. Šiuo atveju - elektros šokas. Milgramo bandymų metu 65 procentai bandomųjų (savanorių eksperimento dalyvių) eksperimentatoriaus nurodymu, nepaisant mokinio dejonių, pasiuntė įsivaizduojamą 450 voltų elektros smūgį. Kad būtų aiškiau, rekomenduoju pažiūrėti Darren Brown video:</w:t>
      </w:r>
    </w:p>
    <w:p>
      <w:pPr>
        <w:pStyle w:val="Normal"/>
        <w:rPr/>
      </w:pPr>
      <w:r>
        <w:rPr/>
      </w:r>
    </w:p>
    <w:p>
      <w:pPr>
        <w:pStyle w:val="Normal"/>
        <w:rPr/>
      </w:pPr>
      <w:r>
        <w:rPr/>
      </w:r>
    </w:p>
    <w:tbl>
      <w:tblPr>
        <w:tblW w:w="8190" w:type="dxa"/>
        <w:jc w:val="center"/>
        <w:tblInd w:w="0" w:type="dxa"/>
        <w:tblLayout w:type="fixed"/>
        <w:tblCellMar>
          <w:top w:w="0" w:type="dxa"/>
          <w:left w:w="0" w:type="dxa"/>
          <w:bottom w:w="0" w:type="dxa"/>
          <w:right w:w="0" w:type="dxa"/>
        </w:tblCellMar>
      </w:tblPr>
      <w:tblGrid>
        <w:gridCol w:w="8190"/>
      </w:tblGrid>
      <w:tr>
        <w:trPr/>
        <w:tc>
          <w:tcPr>
            <w:tcW w:w="8190" w:type="dxa"/>
            <w:tcBorders/>
            <w:vAlign w:val="center"/>
          </w:tcPr>
          <w:tbl>
            <w:tblPr>
              <w:tblW w:w="5000" w:type="pct"/>
              <w:jc w:val="left"/>
              <w:tblInd w:w="0" w:type="dxa"/>
              <w:tblLayout w:type="fixed"/>
              <w:tblCellMar>
                <w:top w:w="0" w:type="dxa"/>
                <w:left w:w="0" w:type="dxa"/>
                <w:bottom w:w="0" w:type="dxa"/>
                <w:right w:w="0" w:type="dxa"/>
              </w:tblCellMar>
            </w:tblPr>
            <w:tblGrid>
              <w:gridCol w:w="8191"/>
            </w:tblGrid>
            <w:tr>
              <w:trPr/>
              <w:tc>
                <w:tcPr>
                  <w:tcW w:w="8191" w:type="dxa"/>
                  <w:tcBorders/>
                </w:tcPr>
                <w:tbl>
                  <w:tblPr>
                    <w:tblW w:w="5000" w:type="pct"/>
                    <w:jc w:val="left"/>
                    <w:tblInd w:w="0" w:type="dxa"/>
                    <w:tblLayout w:type="fixed"/>
                    <w:tblCellMar>
                      <w:top w:w="0" w:type="dxa"/>
                      <w:left w:w="0" w:type="dxa"/>
                      <w:bottom w:w="0" w:type="dxa"/>
                      <w:right w:w="0" w:type="dxa"/>
                    </w:tblCellMar>
                  </w:tblPr>
                  <w:tblGrid>
                    <w:gridCol w:w="8191"/>
                  </w:tblGrid>
                  <w:tr>
                    <w:trPr/>
                    <w:tc>
                      <w:tcPr>
                        <w:tcW w:w="8191" w:type="dxa"/>
                        <w:tcBorders/>
                        <w:vAlign w:val="center"/>
                      </w:tcPr>
                      <w:p>
                        <w:pPr>
                          <w:pStyle w:val="Normal"/>
                          <w:rPr/>
                        </w:pPr>
                        <w:r>
                          <w:rPr>
                            <w:rStyle w:val="StrongEmphasis"/>
                            <w:rFonts w:cs="Arial" w:ascii="Arial" w:hAnsi="Arial"/>
                            <w:color w:val="000000"/>
                            <w:sz w:val="17"/>
                            <w:szCs w:val="17"/>
                          </w:rPr>
                          <w:t>PSICHOANALIZĖ</w:t>
                        </w:r>
                        <w:r>
                          <w:rPr>
                            <w:rFonts w:cs="Arial" w:ascii="Arial" w:hAnsi="Arial"/>
                            <w:color w:val="000000"/>
                            <w:sz w:val="17"/>
                            <w:szCs w:val="17"/>
                          </w:rPr>
                          <w:t xml:space="preserve"> - tai ilgalaikis intensyvus gydymas, kurio tikslas yra ne tik šalinti simptomus bei koreguoti problemas keliantį elgesį, bet ir skatinti žmogaus asmenybės pokyčius. Jos dėka galima atskleisti žmogaus pasąmonės pasaulį ir suvokti jo įtaką kasdieniam gyvenimui. Psichoanalizė leidžia pažinti pačius giliausius žmoguje vykstančius procesus ir išmoko žmogų patį save analizuoti.</w:t>
                          <w:br/>
                          <w:br/>
                        </w:r>
                        <w:r>
                          <w:rPr>
                            <w:rStyle w:val="StrongEmphasis"/>
                            <w:rFonts w:cs="Arial" w:ascii="Arial" w:hAnsi="Arial"/>
                            <w:i/>
                            <w:iCs/>
                            <w:color w:val="000000"/>
                            <w:sz w:val="17"/>
                            <w:szCs w:val="17"/>
                          </w:rPr>
                          <w:t>Psichoanalizė paprastai vyksta 4 kartus per savaitę</w:t>
                        </w:r>
                        <w:r>
                          <w:rPr>
                            <w:rFonts w:cs="Arial" w:ascii="Arial" w:hAnsi="Arial"/>
                            <w:color w:val="000000"/>
                            <w:sz w:val="17"/>
                            <w:szCs w:val="17"/>
                          </w:rPr>
                          <w:t xml:space="preserve"> tam, kad tarp paciento ir psichoanalitiko užsimegztų intensyvus ryšys, padedantis įsiskverbti į giliausius žmogaus vidinio pasaulio klodus. </w:t>
                        </w:r>
                        <w:r>
                          <w:rPr>
                            <w:rStyle w:val="StrongEmphasis"/>
                            <w:rFonts w:cs="Arial" w:ascii="Arial" w:hAnsi="Arial"/>
                            <w:i/>
                            <w:iCs/>
                            <w:color w:val="000000"/>
                            <w:sz w:val="17"/>
                            <w:szCs w:val="17"/>
                          </w:rPr>
                          <w:t>Pacientas guli ant kušetės ir analitiko nemato, kadangi šis sėdi jo galvūgalyje</w:t>
                        </w:r>
                        <w:r>
                          <w:rPr>
                            <w:rFonts w:cs="Arial" w:ascii="Arial" w:hAnsi="Arial"/>
                            <w:color w:val="000000"/>
                            <w:sz w:val="17"/>
                            <w:szCs w:val="17"/>
                          </w:rPr>
                          <w:t xml:space="preserve">. Tokia padėtis padeda žmogui netrukdomai išsakyti visus tuo metu kylančius potyrius, gimstančias mintis. Tuomet jam nereikia savęs stabdyti matant analitiko veido ar kūno reakcijas. </w:t>
                        </w:r>
                        <w:r>
                          <w:rPr>
                            <w:rStyle w:val="StrongEmphasis"/>
                            <w:rFonts w:cs="Arial" w:ascii="Arial" w:hAnsi="Arial"/>
                            <w:i/>
                            <w:iCs/>
                            <w:color w:val="000000"/>
                            <w:sz w:val="17"/>
                            <w:szCs w:val="17"/>
                          </w:rPr>
                          <w:t>Siekiama, kad pacientas galėtų kalbėti laisvai asocijuodamas</w:t>
                        </w:r>
                        <w:r>
                          <w:rPr>
                            <w:rFonts w:cs="Arial" w:ascii="Arial" w:hAnsi="Arial"/>
                            <w:color w:val="000000"/>
                            <w:sz w:val="17"/>
                            <w:szCs w:val="17"/>
                          </w:rPr>
                          <w:t xml:space="preserve">, t.y. išsakydamas viską, kas tik kyla jo galvoje, be jokios vidinės cenzūros ir baimės. Laisvųjų asociacijų dėka tampa prieinama ir pasąmoninė informacija. Beje, nereikia manyti, kad savęs pažinimas yra lengvas ir greitas. </w:t>
                        </w:r>
                        <w:r>
                          <w:rPr>
                            <w:rStyle w:val="StrongEmphasis"/>
                            <w:rFonts w:cs="Arial" w:ascii="Arial" w:hAnsi="Arial"/>
                            <w:i/>
                            <w:iCs/>
                            <w:color w:val="000000"/>
                            <w:sz w:val="17"/>
                            <w:szCs w:val="17"/>
                          </w:rPr>
                          <w:t xml:space="preserve">Paprastai psichoanalizės kurso trukmė – nuo 4 iki 6 metų. </w:t>
                        </w:r>
                        <w:r>
                          <w:rPr>
                            <w:rFonts w:cs="Arial" w:ascii="Arial" w:hAnsi="Arial"/>
                            <w:color w:val="000000"/>
                            <w:sz w:val="17"/>
                            <w:szCs w:val="17"/>
                          </w:rPr>
                          <w:br/>
                          <w:br/>
                          <w:t xml:space="preserve">Iš klasikinės psichoanalizės yra išaugusi </w:t>
                        </w:r>
                        <w:r>
                          <w:rPr>
                            <w:rStyle w:val="StrongEmphasis"/>
                            <w:rFonts w:cs="Arial" w:ascii="Arial" w:hAnsi="Arial"/>
                            <w:color w:val="000000"/>
                            <w:sz w:val="17"/>
                            <w:szCs w:val="17"/>
                          </w:rPr>
                          <w:t>PSICHOANALITINĖ PSICHOTERAPIJA</w:t>
                        </w:r>
                        <w:r>
                          <w:rPr>
                            <w:rFonts w:cs="Arial" w:ascii="Arial" w:hAnsi="Arial"/>
                            <w:color w:val="000000"/>
                            <w:sz w:val="17"/>
                            <w:szCs w:val="17"/>
                          </w:rPr>
                          <w:t xml:space="preserve"> (beje, ir visos psichoterapijos mokyklos bei kryptys prasidėjo nuo psichoanalizės). Ji tik remiasi psichoanalizės teorija, tačiau skiriasi savo tikslais ir terapijos aplinka. Psichoterapeutas nesiekia įsiskverbti į giliausius žmogaus pasąmonės klodus ir smulkiai jį pažinti. Svarbiausia psichoterapijoje – palengvinti paciento dvasinį skausmą, t.y. išgydyti sutrikimą, panaikinant jo simptomus. Todėl psichoterapija ir trunka trumpiau – nuo 2 iki 4 metų, o kartais problema, jei ji nėra ypač sudėtinga, išsprendžiama per keletą mėnesių. Kadangi artimas ryšys tarp paciento ir psichoterapeuto nėra ypač svarbus, tai pacientas niekuomet neguldomas ant kušetės: abu sėdi vienas prieš kitą. Susitikimai psichoanalitinėje terapijoje irgi retesni – paprastai 2 per savaitę.</w:t>
                          <w:br/>
                          <w:br/>
                        </w:r>
                        <w:r>
                          <w:rPr>
                            <w:rFonts w:cs="Arial" w:ascii="Arial" w:hAnsi="Arial"/>
                            <w:color w:val="000000"/>
                            <w:sz w:val="17"/>
                            <w:szCs w:val="17"/>
                            <w:u w:val="single"/>
                          </w:rPr>
                          <w:t>DABAR GALIME ATSKLEISTI IR ESMINIUS PROFESIJŲ SKIRTUMUS:</w:t>
                        </w:r>
                        <w:r>
                          <w:rPr>
                            <w:rFonts w:cs="Arial" w:ascii="Arial" w:hAnsi="Arial"/>
                            <w:color w:val="000000"/>
                            <w:sz w:val="17"/>
                            <w:szCs w:val="17"/>
                          </w:rPr>
                          <w:t xml:space="preserve"> </w:t>
                          <w:br/>
                          <w:br/>
                        </w:r>
                        <w:r>
                          <w:rPr>
                            <w:rStyle w:val="StrongEmphasis"/>
                            <w:rFonts w:cs="Arial" w:ascii="Arial" w:hAnsi="Arial"/>
                            <w:color w:val="000000"/>
                            <w:sz w:val="17"/>
                            <w:szCs w:val="17"/>
                          </w:rPr>
                          <w:t>Psichiatras</w:t>
                        </w:r>
                        <w:r>
                          <w:rPr>
                            <w:rFonts w:cs="Arial" w:ascii="Arial" w:hAnsi="Arial"/>
                            <w:color w:val="000000"/>
                            <w:sz w:val="17"/>
                            <w:szCs w:val="17"/>
                          </w:rPr>
                          <w:t xml:space="preserve"> - tai gydytojas, kuris medicininiais metodais diagnozuoja ir gydo psichikos bei elgesio sutrikimus. Pagrindinis jo gydymo metodas - medikamentinis.</w:t>
                          <w:br/>
                        </w:r>
                        <w:r>
                          <w:rPr>
                            <w:rFonts w:cs="Arial" w:ascii="Arial" w:hAnsi="Arial"/>
                            <w:b/>
                            <w:bCs/>
                            <w:color w:val="000000"/>
                            <w:sz w:val="17"/>
                            <w:szCs w:val="17"/>
                          </w:rPr>
                          <w:br/>
                        </w:r>
                        <w:r>
                          <w:rPr>
                            <w:rStyle w:val="StrongEmphasis"/>
                            <w:rFonts w:cs="Arial" w:ascii="Arial" w:hAnsi="Arial"/>
                            <w:color w:val="000000"/>
                            <w:sz w:val="17"/>
                            <w:szCs w:val="17"/>
                          </w:rPr>
                          <w:t>Psichologas</w:t>
                        </w:r>
                        <w:r>
                          <w:rPr>
                            <w:rFonts w:cs="Arial" w:ascii="Arial" w:hAnsi="Arial"/>
                            <w:color w:val="000000"/>
                            <w:sz w:val="17"/>
                            <w:szCs w:val="17"/>
                          </w:rPr>
                          <w:t xml:space="preserve"> - tai specialistas, kuris padeda diagnozuoti psichikos, elgesio ir asmenybės sutrikimus įvairių psichologinių testų pagalba. Taip pat jis konsultuoja klientus, turinčius prisitaikymo, elgesio, bendravimo su aplinkiniais sunkumų.</w:t>
                          <w:br/>
                          <w:br/>
                        </w:r>
                        <w:r>
                          <w:rPr>
                            <w:rStyle w:val="StrongEmphasis"/>
                            <w:rFonts w:cs="Arial" w:ascii="Arial" w:hAnsi="Arial"/>
                            <w:color w:val="000000"/>
                            <w:sz w:val="17"/>
                            <w:szCs w:val="17"/>
                          </w:rPr>
                          <w:t>Psichoterapeutas</w:t>
                        </w:r>
                        <w:r>
                          <w:rPr>
                            <w:rFonts w:cs="Arial" w:ascii="Arial" w:hAnsi="Arial"/>
                            <w:color w:val="000000"/>
                            <w:sz w:val="17"/>
                            <w:szCs w:val="17"/>
                          </w:rPr>
                          <w:t xml:space="preserve"> - tai gydytojas arba psichologas, papildomai baigęs psichoterapijos studijas, kurios trunka ne mažiau nei 3-4 metus. Psichoterapiniais metodais (ne medikamentais, bet pokalbiu) jis gydo elgesio ir emocijų sutrikimus, padeda spręsti įvairius iškilusius sunkumus bei problemas.</w:t>
                          <w:br/>
                          <w:br/>
                        </w:r>
                        <w:r>
                          <w:rPr>
                            <w:rStyle w:val="StrongEmphasis"/>
                            <w:rFonts w:cs="Arial" w:ascii="Arial" w:hAnsi="Arial"/>
                            <w:color w:val="000000"/>
                            <w:sz w:val="17"/>
                            <w:szCs w:val="17"/>
                          </w:rPr>
                          <w:t>Psichoanalitikas</w:t>
                        </w:r>
                        <w:r>
                          <w:rPr>
                            <w:rFonts w:cs="Arial" w:ascii="Arial" w:hAnsi="Arial"/>
                            <w:color w:val="000000"/>
                            <w:sz w:val="17"/>
                            <w:szCs w:val="17"/>
                          </w:rPr>
                          <w:t xml:space="preserve"> - tai specialistas (psichologas ar gydytojas), kuris yra baigęs Tarptautinės psichoanalizės asociacijos reikalavimus atitinkančią 4-8 metų trukmės programą. Klasikine prasme įprasta manyti, kad psichoanalizė yra metodas neurozėms gydyti. Tačiau dabar šiuo metodu gydomos ir depresijos, valgymo, seksualiniai bei asmenybės sutrikimai. Šis metodas taikomas esant krizinėms situacijoms, sutrikus adaptaciniams mechanizmams, esant nerimui, baimėms. Į psichoanalitikus kreipiasi žmonės, norintys geriau pažinti bei suprasti save, siekiantys pagerinti savo gyvenimo kokybę. Psichoanalizė - giliausias ir stabiliausius asmenybės pokyčius atnešantis metodas. </w:t>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rFonts w:ascii="Arial" w:hAnsi="Arial" w:cs="Arial"/>
                <w:color w:val="000000"/>
                <w:sz w:val="17"/>
                <w:szCs w:val="17"/>
              </w:rPr>
            </w:pPr>
            <w:r>
              <w:rPr>
                <w:rFonts w:cs="Arial" w:ascii="Arial" w:hAnsi="Arial"/>
                <w:color w:val="000000"/>
                <w:sz w:val="17"/>
                <w:szCs w:val="17"/>
              </w:rPr>
            </w:r>
          </w:p>
        </w:tc>
      </w:tr>
    </w:tbl>
    <w:p>
      <w:pPr>
        <w:pStyle w:val="Normal"/>
        <w:rPr/>
      </w:pPr>
      <w:r>
        <w:rPr>
          <w:rFonts w:cs="Arial" w:ascii="Arial" w:hAnsi="Arial"/>
          <w:color w:val="000000"/>
          <w:sz w:val="17"/>
          <w:szCs w:val="17"/>
        </w:rPr>
        <w:t>Šiandien pasaulyje suskaičiuojama apie 11000 psichoanalitikų, kuriuos jungia 57 organizacijos 34-iose šalyse. Visus juos ir visas jų atstovaujamas organizacijas apjungia Tarptautinė psichoanalizės asociacija (</w:t>
      </w:r>
      <w:hyperlink r:id="rId4">
        <w:r>
          <w:rPr>
            <w:rStyle w:val="InternetLink"/>
          </w:rPr>
          <w:t>http://www.ipa.org.uk</w:t>
        </w:r>
      </w:hyperlink>
      <w:r>
        <w:rPr>
          <w:rFonts w:cs="Arial" w:ascii="Arial" w:hAnsi="Arial"/>
          <w:color w:val="000000"/>
          <w:sz w:val="17"/>
          <w:szCs w:val="17"/>
        </w:rPr>
        <w:t>), kuri reglamentuoja ir kontroliuoja psichoanalitikų rengimą pasaulyje. Ši organizacija leidžia ir profesionalams skirtą Tarptautinį psichoanalizės žurnalą (</w:t>
      </w:r>
      <w:hyperlink r:id="rId5">
        <w:r>
          <w:rPr>
            <w:rStyle w:val="InternetLink"/>
          </w:rPr>
          <w:t>http://www.ijpa.org</w:t>
        </w:r>
      </w:hyperlink>
      <w:r>
        <w:rPr>
          <w:rFonts w:cs="Arial" w:ascii="Arial" w:hAnsi="Arial"/>
          <w:color w:val="000000"/>
          <w:sz w:val="17"/>
          <w:szCs w:val="17"/>
        </w:rPr>
        <w:t xml:space="preserve">). </w:t>
        <w:br/>
        <w:br/>
        <w:t>* Europos psichoanalitikai yra apsijungę į Europos psichoanalizės federaciją (</w:t>
      </w:r>
      <w:hyperlink r:id="rId6">
        <w:r>
          <w:rPr>
            <w:rStyle w:val="InternetLink"/>
          </w:rPr>
          <w:t>http://www.epf-eu.org</w:t>
        </w:r>
      </w:hyperlink>
      <w:r>
        <w:rPr>
          <w:rFonts w:cs="Arial" w:ascii="Arial" w:hAnsi="Arial"/>
          <w:color w:val="000000"/>
          <w:sz w:val="17"/>
          <w:szCs w:val="17"/>
        </w:rPr>
        <w:t xml:space="preserve">), kuri taip pat yra Tarptautinės psichoanalizės asociacijos narė. </w:t>
        <w:br/>
        <w:br/>
        <w:t xml:space="preserve">* Lietuvos psichoanalitikai neturi atskiros psichoanalitikus jungiančios draugijos, tačiau jos kūrimo darbas jau prasidėjo. Apie tai informuosime vėliau. </w:t>
        <w:br/>
        <w:br/>
        <w:t xml:space="preserve">* Lietuvoje dirba 6 psichoanalitikai, Suomijoje – 2 lietuviai, JAV – 1. Deja, vienas iš psichoanalizės pradininkų Lietuvoje V.Pocius yra žuvęs. </w:t>
        <w:br/>
        <w:br/>
        <w:t>* Dažnai manoma, jog psichoanalizė nuo S.Freudo laikų nepakito ir iki šiol remiasi vien „seksualumo akcentavimu“ ir niekuo daugiau. Deja, nepamirškime, kad praėjo 100 metų, ir daug kas pasikeitė. Taigi šiandien ir psichoanalizė jau kitokia – ji vienija net kelias skirtingas mokyklas. Tai:</w:t>
      </w:r>
      <w:r>
        <w:rPr>
          <w:rStyle w:val="Emphasis"/>
          <w:rFonts w:cs="Arial" w:ascii="Arial" w:hAnsi="Arial"/>
          <w:color w:val="000000"/>
          <w:sz w:val="17"/>
          <w:szCs w:val="17"/>
        </w:rPr>
        <w:t xml:space="preserve"> </w:t>
      </w:r>
      <w:r>
        <w:rPr>
          <w:rStyle w:val="StrongEmphasis"/>
          <w:rFonts w:cs="Arial" w:ascii="Arial" w:hAnsi="Arial"/>
          <w:i/>
          <w:iCs/>
          <w:color w:val="000000"/>
          <w:sz w:val="17"/>
          <w:szCs w:val="17"/>
        </w:rPr>
        <w:t>varų psichologija</w:t>
      </w:r>
      <w:r>
        <w:rPr>
          <w:rFonts w:cs="Arial" w:ascii="Arial" w:hAnsi="Arial"/>
          <w:color w:val="000000"/>
          <w:sz w:val="17"/>
          <w:szCs w:val="17"/>
        </w:rPr>
        <w:t xml:space="preserve"> (didžiausią dėmesį skiria libidinei ir agresyviajai energijai, slypinčiai mumyse ir įtakojančiai kasdienį funkcionavimą); </w:t>
      </w:r>
      <w:r>
        <w:rPr>
          <w:rStyle w:val="StrongEmphasis"/>
          <w:rFonts w:cs="Arial" w:ascii="Arial" w:hAnsi="Arial"/>
          <w:i/>
          <w:iCs/>
          <w:color w:val="000000"/>
          <w:sz w:val="17"/>
          <w:szCs w:val="17"/>
        </w:rPr>
        <w:t>ego psichologija</w:t>
      </w:r>
      <w:r>
        <w:rPr>
          <w:rFonts w:cs="Arial" w:ascii="Arial" w:hAnsi="Arial"/>
          <w:color w:val="000000"/>
          <w:sz w:val="17"/>
          <w:szCs w:val="17"/>
        </w:rPr>
        <w:t xml:space="preserve"> (pabrėžianti ego svarbą, tvarkantis su išorinio ir vidinio pasaulio reikalavimais gynybos mechanizmų dėka);</w:t>
      </w:r>
      <w:r>
        <w:rPr>
          <w:rStyle w:val="Emphasis"/>
          <w:rFonts w:cs="Arial" w:ascii="Arial" w:hAnsi="Arial"/>
          <w:color w:val="000000"/>
          <w:sz w:val="17"/>
          <w:szCs w:val="17"/>
        </w:rPr>
        <w:t xml:space="preserve"> </w:t>
      </w:r>
      <w:r>
        <w:rPr>
          <w:rStyle w:val="StrongEmphasis"/>
          <w:rFonts w:cs="Arial" w:ascii="Arial" w:hAnsi="Arial"/>
          <w:i/>
          <w:iCs/>
          <w:color w:val="000000"/>
          <w:sz w:val="17"/>
          <w:szCs w:val="17"/>
        </w:rPr>
        <w:t>objektų ryšių teorija</w:t>
      </w:r>
      <w:r>
        <w:rPr>
          <w:rFonts w:cs="Arial" w:ascii="Arial" w:hAnsi="Arial"/>
          <w:color w:val="000000"/>
          <w:sz w:val="17"/>
          <w:szCs w:val="17"/>
        </w:rPr>
        <w:t xml:space="preserve"> (akcentuojanti santykių su išoriniu pasauliu svarbą); </w:t>
      </w:r>
      <w:r>
        <w:rPr>
          <w:rStyle w:val="StrongEmphasis"/>
          <w:rFonts w:cs="Arial" w:ascii="Arial" w:hAnsi="Arial"/>
          <w:i/>
          <w:iCs/>
          <w:color w:val="000000"/>
          <w:sz w:val="17"/>
          <w:szCs w:val="17"/>
        </w:rPr>
        <w:t>savasties psichologija</w:t>
      </w:r>
      <w:r>
        <w:rPr>
          <w:rFonts w:cs="Arial" w:ascii="Arial" w:hAnsi="Arial"/>
          <w:color w:val="000000"/>
          <w:sz w:val="17"/>
          <w:szCs w:val="17"/>
        </w:rPr>
        <w:t xml:space="preserve"> (pabrėžianti nuoširdaus motinos santykio su vaiku jo savasčiai formuotis svarbą);</w:t>
      </w:r>
      <w:r>
        <w:rPr>
          <w:rStyle w:val="StrongEmphasis"/>
          <w:rFonts w:cs="Arial" w:ascii="Arial" w:hAnsi="Arial"/>
          <w:color w:val="000000"/>
          <w:sz w:val="17"/>
          <w:szCs w:val="17"/>
        </w:rPr>
        <w:t xml:space="preserve"> </w:t>
      </w:r>
      <w:r>
        <w:rPr>
          <w:rStyle w:val="Emphasis"/>
          <w:rFonts w:cs="Arial" w:ascii="Arial" w:hAnsi="Arial"/>
          <w:b/>
          <w:bCs/>
          <w:color w:val="000000"/>
          <w:sz w:val="17"/>
          <w:szCs w:val="17"/>
        </w:rPr>
        <w:t>prisirišimo teorija</w:t>
      </w:r>
      <w:r>
        <w:rPr>
          <w:rFonts w:cs="Arial" w:ascii="Arial" w:hAnsi="Arial"/>
          <w:color w:val="000000"/>
          <w:sz w:val="17"/>
          <w:szCs w:val="17"/>
        </w:rPr>
        <w:t xml:space="preserve"> (akcentuojanti ankstyvuosius ryšius tarp motinos ir kūdikio kaip pagrindą tolesnei žmogaus raidai, veiklai bei dvasiniam komfortui sukurti). Pabrėžtina ir pati naujausia - </w:t>
      </w:r>
      <w:r>
        <w:rPr>
          <w:rStyle w:val="StrongEmphasis"/>
          <w:rFonts w:cs="Arial" w:ascii="Arial" w:hAnsi="Arial"/>
          <w:i/>
          <w:iCs/>
          <w:color w:val="000000"/>
          <w:sz w:val="17"/>
          <w:szCs w:val="17"/>
        </w:rPr>
        <w:t>intersubjektyvumo teorija</w:t>
      </w:r>
      <w:r>
        <w:rPr>
          <w:rFonts w:cs="Arial" w:ascii="Arial" w:hAnsi="Arial"/>
          <w:color w:val="000000"/>
          <w:sz w:val="17"/>
          <w:szCs w:val="17"/>
        </w:rPr>
        <w:t xml:space="preserve"> - kuri teigia, kad tarpusavio ryšys tarp paciento ir analitiko, o ne vien „nuoga“ analizė, yra lemiamas veiksnys kiekvienam mūsų (taip pat ir analitikui) keistis.</w:t>
        <w:br/>
        <w:br/>
        <w:t>* Lietuvių kalba knygynuose galima įsigyti tik keletą knygų apie psichoanalizę: L.Jekentaitės „Froidizmas ir humanistinė psichoanalizė“ (1992); G.Brabanto „Psichoanalizė (1994); T.Auchterio ir L.V.Strauss „Psichoanalizės terminų žodynėlis“ (2003); R.Milašiūno „Psichoanalizė: 100 klausimų ir atsakymų“ (2004); R.Appignanesi ir O.Zarate „Susipažinkite: Freudas“ (2005). Išversti ir S.Freudo darbai: „Psichoanalizės įvadas. Paskaitos“ (1999); „Anapus malonumo principo“ (1999). Knygynuose galima rasti ir kai kurių žymių psichoanalitikų knygų lietuvių kalba: E.Frommo, K.Horney, D.W.Winnicotto. Įdomios ir garsių rašytojų knygos apie S.Freudą: I.Stone „Proto aistros“ ir S.Zweigo „Apie Zigmundą Froidą. Portretas“.</w:t>
      </w:r>
    </w:p>
    <w:sectPr>
      <w:type w:val="nextPage"/>
      <w:pgSz w:w="11906" w:h="16838"/>
      <w:pgMar w:left="1474" w:right="1287" w:gutter="0" w:header="0" w:top="102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Liberation Sans">
    <w:altName w:val="Arial"/>
    <w:charset w:val="01"/>
    <w:family w:val="swiss"/>
    <w:pitch w:val="variable"/>
  </w:font>
  <w:font w:name="Arial">
    <w:charset w:val="ba"/>
    <w:family w:val="swiss"/>
    <w:pitch w:val="variable"/>
  </w:font>
</w:fonts>
</file>

<file path=word/settings.xml><?xml version="1.0" encoding="utf-8"?>
<w:settings xmlns:w="http://schemas.openxmlformats.org/wordprocessingml/2006/main">
  <w:zoom w:percent="100"/>
  <w:mirrorMargins/>
  <w:defaultTabStop w:val="1296"/>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lang w:val="lt-LT"/>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etras.kudaras.lt/archyvas/2007-11-13/vieno-lito-aukcionas.html" TargetMode="External"/><Relationship Id="rId3" Type="http://schemas.openxmlformats.org/officeDocument/2006/relationships/hyperlink" Target="http://www.slave.lt/blog/ar-esate-veikiami-bandos-instinkto/" TargetMode="External"/><Relationship Id="rId4" Type="http://schemas.openxmlformats.org/officeDocument/2006/relationships/hyperlink" Target="http://www.ipa.org.uk/" TargetMode="External"/><Relationship Id="rId5" Type="http://schemas.openxmlformats.org/officeDocument/2006/relationships/hyperlink" Target="http://www.ijpa.org/" TargetMode="External"/><Relationship Id="rId6" Type="http://schemas.openxmlformats.org/officeDocument/2006/relationships/hyperlink" Target="http://www.epf-eu.org/" TargetMode="Externa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1-14T19:22:00Z</dcterms:created>
  <dc:creator>Rugile</dc:creator>
  <dc:description/>
  <dc:language>en-US</dc:language>
  <cp:lastModifiedBy>Rugile</cp:lastModifiedBy>
  <dcterms:modified xsi:type="dcterms:W3CDTF">2008-01-14T19:31:00Z</dcterms:modified>
  <cp:revision>1</cp:revision>
  <dc:subject/>
  <dc:title>Norėčiau trumpai papasakoti apie kelis, labai vertus dėmesio psichologinius eksperimentus bei strategijas</dc:title>
</cp:coreProperties>
</file>